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52692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44766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89180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